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河北省高校网络思想政治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仿宋_GB2312" w:hAnsi="仿宋_GB2312" w:eastAsia="仿宋_GB2312" w:cs="宋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研究课题申报选题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党的二十大精神融入大学生网络思想政治教育的实践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习近平新时代中国特色社会主义思想网络宣传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新质生产力赋能高校网络思想政治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优秀网络文化成果精准供给转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河北省高校网络思想政治教育阵地影响力和辐射度提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河北高校网络思想政治教育现状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河北高校网络思政工作队伍现状及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河北省高校优秀校园网络文化作品生产引导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河北省红色文化与网络思政协同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数字化时代网络意识形态安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数字化赋能高校精准思政工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大数据赋能学生成长发展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大学生网络素养教育内容、载体及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新媒体时代高校辅导员网络话语能力新提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高校网络思想政治教育话语权的构建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高校思政类微信公众号建设现状与发展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AI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技术发展对高校思想政治工作的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4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正文文本 字符"/>
    <w:qFormat/>
    <w:rPr>
      <w:rFonts w:ascii="Times New Roman" w:hAnsi="Times New Roman" w:eastAsia="宋体" w:cs="Times New Roman"/>
      <w:szCs w:val="20"/>
    </w:rPr>
  </w:style>
  <w:style w:type="character" w:styleId="Style16">
    <w:name w:val="正文文本缩进 字符"/>
    <w:basedOn w:val="Style13"/>
    <w:qFormat/>
    <w:rPr/>
  </w:style>
  <w:style w:type="character" w:styleId="Style17">
    <w:name w:val="日期 字符"/>
    <w:basedOn w:val="Style13"/>
    <w:qFormat/>
    <w:rPr/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批注文字 字符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38:00Z</dcterms:created>
  <dc:creator>张钦峰</dc:creator>
  <dc:description/>
  <dc:language>en-US</dc:language>
  <cp:lastModifiedBy>曹泽众</cp:lastModifiedBy>
  <cp:lastPrinted>2021-03-05T17:03:00Z</cp:lastPrinted>
  <dcterms:modified xsi:type="dcterms:W3CDTF">2025-01-02T00:5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E20BA1D594648A4D8BD0FA139456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RhYmI0NDg3NWQ3ZWNjNGFlOWRhNjdjYWYxZjc3MGMiLCJ1c2VySWQiOiI2MzcxNTcyNjEifQ==</vt:lpwstr>
  </property>
  <property fmtid="{D5CDD505-2E9C-101B-9397-08002B2CF9AE}" pid="5" name="commondata">
    <vt:lpwstr>commondata</vt:lpwstr>
  </property>
</Properties>
</file>